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0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4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250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432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93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1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94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08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23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32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1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579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900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