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35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06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78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85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78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659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49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406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4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86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6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3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93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7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69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25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37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