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922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141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969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908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666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441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894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334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265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149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411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808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412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116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579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