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731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188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495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805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71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231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413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676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060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866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125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890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823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