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836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928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4003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3565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3642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6042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2377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582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9997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005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269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917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1294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4541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6373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9391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1536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