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0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996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07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899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26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11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45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69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00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512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88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615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59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06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