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292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057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042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97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491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759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794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722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089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121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279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049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092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