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987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43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233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718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628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346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860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57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684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33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101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01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949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122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334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95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81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