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497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221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62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117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112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158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524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866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74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083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504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427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779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579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518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