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0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4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89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851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54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3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290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038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371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484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368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74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