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41343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95050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63150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89667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41820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30376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17177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4534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75648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74739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22428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94428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44964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56521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93043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10997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12315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