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45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392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901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775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09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14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46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792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73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753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14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429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989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615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005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