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0502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4992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8109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2240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055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6914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3783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56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1233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0980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928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079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1037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