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848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263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94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826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97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565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382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862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55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060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146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865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54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613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790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861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261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