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3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89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40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664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4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17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146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02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86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7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35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81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70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55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60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