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730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5084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9250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7099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939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197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8672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9604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9561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7424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128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416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1416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