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689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479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76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347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10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22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09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87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086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64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47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2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323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89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434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990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147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