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520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839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53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045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498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769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984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1638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133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532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269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408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766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525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439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