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48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75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561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07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711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557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38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17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734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291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850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356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68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