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429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57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989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403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177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780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443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964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968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956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311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959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159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963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651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033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4084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