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368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866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1819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38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3823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312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3503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7138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4283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9100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98576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0382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7696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1455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4809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