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02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4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39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66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08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3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8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054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77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1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03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