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21037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04966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3895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98879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89455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2421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46938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45797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2446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7967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55676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91447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51183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19145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49872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71644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53946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