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0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1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86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990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436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536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56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67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586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84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34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4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6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39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27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