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090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154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9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573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464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806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762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831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216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333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466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579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833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