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093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676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708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712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989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283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277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75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335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614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084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93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259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532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701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714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57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