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103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0687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657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8091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041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6216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755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220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1393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4597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3471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033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5211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7897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027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