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459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097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857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136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284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761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293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438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216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372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36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570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67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