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835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31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5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742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586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21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539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262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978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528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21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5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71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692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57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820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76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