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6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474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760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601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486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834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26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08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090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061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3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039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807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85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361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