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525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067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096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596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733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373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95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816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853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141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299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172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087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