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65506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0737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67788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26850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62041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22549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19341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92051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90002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37282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82380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05460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99921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92791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68506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71210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08115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