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2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97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3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292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892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141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76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44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2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03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68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2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06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42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