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020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731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421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13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191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868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932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07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836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98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297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542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044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