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504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630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740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698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580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664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557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120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647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530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55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763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574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894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057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22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288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