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1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85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3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593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94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2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4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102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51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66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3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52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02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288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4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