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107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77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243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95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249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222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386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08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431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376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6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38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542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