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33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50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19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257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414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767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482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703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85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129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505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46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466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789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61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146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