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36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925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487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803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05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886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9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01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910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234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280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332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70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543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38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