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10003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31987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6873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67005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35926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37353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15790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73417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40816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63884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18248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40120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37178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