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21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329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076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067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450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896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380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833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172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923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917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928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770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880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079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599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387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