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74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729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064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60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525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663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422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584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682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776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497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796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11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938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992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