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9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57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03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4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72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967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32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09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276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80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6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34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33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