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778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862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051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576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100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906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165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803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02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413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74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606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115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623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218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192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367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