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189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815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178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420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275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293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269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116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31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022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316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367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527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041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698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