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491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160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873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497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31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63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731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791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361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27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82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881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67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