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163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5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691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284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80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53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967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08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97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902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36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204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935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17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779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618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74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