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62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99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67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81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960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44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334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62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76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11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552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21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394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110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06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