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079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74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8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39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62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95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49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496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57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186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5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8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