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42820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74198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76651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00833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06019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49544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11549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35703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11308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16107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21757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21338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15739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66800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49220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05753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99478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